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40"/>
        </w:rPr>
      </w:pPr>
      <w:r>
        <w:rPr>
          <w:sz w:val="40"/>
        </w:rPr>
      </w:r>
      <w:bookmarkStart w:id="0" w:name="_Hlk120480347"/>
      <w:bookmarkStart w:id="1" w:name="_Hlk120480347"/>
      <w:bookmarkEnd w:id="1"/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985" cy="68649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40"/>
        </w:rPr>
      </w:pPr>
      <w:bookmarkStart w:id="2" w:name="_Hlk120480347"/>
      <w:bookmarkEnd w:id="2"/>
      <w:r>
        <w:rPr>
          <w:sz w:val="40"/>
        </w:rPr>
        <w:t>Technická zprá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obecně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jektová dokumentace řeší úpravu veřejného osvětlení u nového parkovacího domu v Kolíně. </w:t>
      </w:r>
    </w:p>
    <w:p>
      <w:pPr>
        <w:pStyle w:val="Zkladntextodsazen3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Podkladem pro zpracování projektu bylo místní šetření, požadavky investora, konzultace s projektanty ostatních profesí, příslušné ČSN a předpisy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údaje, bezpečnost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ěťová soustava: 3NPE    230/400V AC 50Hz, TN-C-S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Ochranné opatření dle ČSN 33 2000-4-41 ed.3: Automatické odpojení od zdroje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7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ákladní ochrana – základní izolací, přepážkami, kryt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Ochrana při poruše – ochranné pospojení, automatické odpojení v případě poruch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oplňková ochrana - proudový chráni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rčení vnějších vlivů dle ČSN 33 2000-5-51ed.3+Z1+Z2 :</w:t>
      </w:r>
    </w:p>
    <w:p>
      <w:pPr>
        <w:pStyle w:val="Normal"/>
        <w:ind w:left="2124" w:firstLine="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iz. protokol o určení vnějších vlivů</w:t>
      </w:r>
    </w:p>
    <w:p>
      <w:pPr>
        <w:pStyle w:val="Normal"/>
        <w:ind w:left="2124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60" w:leader="none"/>
        </w:tabs>
        <w:jc w:val="both"/>
        <w:rPr/>
      </w:pPr>
      <w:r>
        <w:rPr>
          <w:b/>
          <w:sz w:val="24"/>
          <w:szCs w:val="24"/>
        </w:rPr>
        <w:t>Technické řešení – přeložka svítidla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3" w:name="_Hlk190187699"/>
      <w:bookmarkEnd w:id="3"/>
      <w:r>
        <w:rPr>
          <w:sz w:val="24"/>
          <w:szCs w:val="24"/>
        </w:rPr>
        <w:t>Stávající sloup veřejného osvětlení je nutné přeložit z důvodu přeložky parovodu mimo zájmové území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Stožár a svítidlo budou nahrazeny novými a přemístí se blíže k vjezdu do parkovacího domu. Stávající vedení mezi svítidly bude nahrazeno novými kabely, které se zapojí ve vyměněných sloupech. Typy kabelů budou stejného nebo podobného typu a průřezu. Kabely budou CYKY-J 4x10 nebo AYKY-J 4x1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době přeložky parovodu bude zrušeno stávající kabelové propojení mezi svítidly v místě přeložky. Provoz veřejného osvětlení bude zajištěn napájením svítidel ze dvou stran. V případě nutnosti, bude propojení zajištěno provizorně, např. pohyblivým přívodem uloženým v kabelové chráničce v době přeložky. Po jejím dokončení se propojí svítidla novým kabelem.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lu s vedením veřejného osvětlení bude položen drát uzemnění FeZn 10 nebo pásek FeZn 30x4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bely budou uložené v zemi v kabelové chráničce dle ČSN 33 2000-5-52ed.2. Při kladení kabelů do země je nutné dodržet vzdáleností prostorového uspořádání podzemních vedení dle ČSN 73 6005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90187699"/>
      <w:bookmarkEnd w:id="4"/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řed začátkem výkopových prací je nutné vytýčení stávajících podzemních sítí!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4"/>
          <w:szCs w:val="24"/>
        </w:rPr>
        <w:t xml:space="preserve">Kabel bude uložen v pískovém loži v kabelové rýze označen výstražnou fólií dle ČSN 33 2000-5-52ed.2 při dodržení vzdáleností a prostorového uspořádání podzemních vedení dle ČSN 73 6005.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Hloubka kabelového vedení je určena tak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V komunikaci – 1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statní terén  – 0,7m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12420</wp:posOffset>
            </wp:positionH>
            <wp:positionV relativeFrom="margin">
              <wp:posOffset>1412240</wp:posOffset>
            </wp:positionV>
            <wp:extent cx="2354580" cy="188976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1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28875" cy="1123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jc w:val="both"/>
        <w:rPr>
          <w:sz w:val="22"/>
          <w:u w:val="single"/>
        </w:rPr>
      </w:pPr>
      <w:r>
        <w:rPr>
          <w:sz w:val="22"/>
        </w:rPr>
        <w:t xml:space="preserve">  </w:t>
      </w:r>
      <w:r>
        <w:rPr>
          <w:sz w:val="22"/>
          <w:u w:val="single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  <w:u w:val="single"/>
        </w:rPr>
        <w:t>Minimální   vzdálenosti  mezi  podzemními  vedeními  dle  ČSN 73 6005 :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tbl>
      <w:tblPr>
        <w:tblW w:w="652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59"/>
        <w:gridCol w:w="1276"/>
        <w:gridCol w:w="284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ruh  sítí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Kabel  NN do 1kV při :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Souběhu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Křižování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Silové  kabely  do  1 kV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05 m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05 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Silové  kabely  do  10 kV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15 m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15 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Silové  kabely  do  35 kV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20 m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20 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dělovací  kabely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30 m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30 m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lynovodní  potrubí  -  do 0,005Mp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40 m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10 m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-   do 0,4 Mp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60 m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10 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Stokové sítě a  kanalizační  přípojky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sz w:val="22"/>
              </w:rPr>
              <w:t>0,50 m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30 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Vodovodní  sítě  a  přípojky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40 m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40 m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tepelné  sítě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30 m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0,30 m</w:t>
            </w:r>
          </w:p>
        </w:tc>
      </w:tr>
    </w:tbl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4) Závěrečné ustanovení, bezpečnost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řed zahájením zemních prací je nutné vyznačit stávající sítě! Dochází k souběhu vedení a je proto potřeba dodržet požadavky ČSN 73 6005. </w:t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Před uvedením do provozu bude provedena nová výchozí revize upravené části elektroinstalace. Do výkresové dokumentace bude zaznamenáno skutečné provedení. </w:t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Při práci musí být dodržovány předpisy bezpečnosti práce, které budou platné v době realizace.  </w:t>
      </w:r>
    </w:p>
    <w:p>
      <w:pPr>
        <w:pStyle w:val="Normal"/>
        <w:ind w:left="70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Ústí nad Orlicí 2/2025</w:t>
      </w:r>
    </w:p>
    <w:p>
      <w:pPr>
        <w:pStyle w:val="Normal"/>
        <w:rPr/>
      </w:pPr>
      <w:r>
        <w:rPr>
          <w:sz w:val="24"/>
        </w:rPr>
        <w:t>vypracoval: Roman Hroděj</w:t>
      </w:r>
    </w:p>
    <w:sectPr>
      <w:type w:val="nextPage"/>
      <w:pgSz w:w="11906" w:h="16838"/>
      <w:pgMar w:left="1411" w:right="128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45"/>
        </w:tabs>
        <w:ind w:left="424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1560" w:leader="none"/>
        <w:tab w:val="decimal" w:pos="2977" w:leader="none"/>
        <w:tab w:val="decimal" w:pos="4111" w:leader="none"/>
        <w:tab w:val="decimal" w:pos="5245" w:leader="none"/>
      </w:tabs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1560" w:leader="none"/>
      </w:tabs>
      <w:jc w:val="both"/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1560" w:leader="none"/>
      </w:tabs>
      <w:jc w:val="both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5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-1560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-1560" w:leader="none"/>
      </w:tabs>
      <w:ind w:left="1276" w:hanging="1276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-1560" w:leader="none"/>
      </w:tabs>
      <w:ind w:left="540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9"/>
      <w:jc w:val="both"/>
      <w:textAlignment w:val="auto"/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2:50:00Z</dcterms:created>
  <dc:creator>AC&amp;DC</dc:creator>
  <dc:description/>
  <cp:keywords/>
  <dc:language>en-US</dc:language>
  <cp:lastModifiedBy>Ondrej Nemec</cp:lastModifiedBy>
  <cp:lastPrinted>2025-02-11T17:32:00Z</cp:lastPrinted>
  <dcterms:modified xsi:type="dcterms:W3CDTF">2025-02-11T16:37:00Z</dcterms:modified>
  <cp:revision>9</cp:revision>
  <dc:subject/>
  <dc:title>Penny M</dc:title>
</cp:coreProperties>
</file>